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10 Farming: Conventional and Sustainable Practic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 xml:space="preserve"> Multiple Choice Questions  - Choose the best answer for only 35 of the following.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he most correct definition of soil?   </w:t>
        <w:br/>
        <w:t xml:space="preserve">A.  A complex of minerals that provide energy for plant growth </w:t>
        <w:br/>
        <w:t xml:space="preserve">B.  A complex mixture of organic matter, minerals and living organisms </w:t>
        <w:br/>
        <w:t xml:space="preserve">C.  A mass of dead organic matter and detritus; dirt </w:t>
        <w:br/>
        <w:t>D.  An elaborate mixture of organic matter and miner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aces between sand particles give sandy soil   </w:t>
        <w:br/>
        <w:t xml:space="preserve">A.  The ability to hold water </w:t>
        <w:br/>
        <w:t xml:space="preserve">B.  Low permeability to air </w:t>
        <w:br/>
        <w:t xml:space="preserve">C.  Good drainage </w:t>
        <w:br/>
        <w:t xml:space="preserve">D.  The ability to store mineral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ritical organic component of soil that gives it its structure is termed </w:t>
        <w:br/>
      </w:r>
    </w:p>
    <w:p>
      <w:pPr>
        <w:sectPr>
          <w:headerReference w:type="default" r:id="rId2"/>
          <w:type w:val="nextPage"/>
          <w:pgSz w:w="12240" w:h="15840"/>
          <w:pgMar w:left="1008" w:right="1008" w:gutter="0" w:header="720" w:top="1008" w:footer="0" w:bottom="1008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 xml:space="preserve">A.  Clay </w:t>
        <w:br/>
        <w:t>B.  Humus</w:t>
        <w:br/>
        <w:t xml:space="preserve"> C.  Parent material</w:t>
        <w:br/>
        <w:t xml:space="preserve"> D.  Heavy soil 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cannot be found in soil? </w:t>
        <w:br/>
        <w:t xml:space="preserve"> A. Algae and bacteria</w:t>
        <w:br/>
        <w:t xml:space="preserve"> B.  Insects and bacteria</w:t>
        <w:br/>
        <w:t xml:space="preserve"> C.  Insects and fungus </w:t>
        <w:br/>
        <w:t xml:space="preserve">D.  All of these are found in soi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psoil contains predominantly </w:t>
        <w:br/>
        <w:t xml:space="preserve">A.  Organic material </w:t>
        <w:br/>
        <w:t xml:space="preserve">B.  Mineral material </w:t>
        <w:br/>
        <w:t xml:space="preserve">C. Insoluble minerals and sand </w:t>
        <w:br/>
        <w:t xml:space="preserve">D.  Mixed organic material and mineral particles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would have nearly zero topsoil?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 xml:space="preserve"> </w:t>
      </w:r>
      <w:r>
        <w:rPr/>
        <w:t>A.  Virgin prairies</w:t>
        <w:br/>
        <w:t xml:space="preserve"> B.  Deserts</w:t>
        <w:br/>
        <w:t xml:space="preserve"> C.  Tropical rainforests</w:t>
        <w:br/>
        <w:t xml:space="preserve"> D.  Tundra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The parent material layer of a soil is composed of weathered </w:t>
        <w:br/>
        <w:t xml:space="preserve">A.  Humus </w:t>
        <w:br/>
        <w:t xml:space="preserve">B.  Organic detritus and roots </w:t>
        <w:br/>
        <w:t xml:space="preserve">C.  Residual aluminum and iron </w:t>
        <w:br/>
        <w:t xml:space="preserve">D.  Rock fragmen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tratified horizontal layers of soils are called soil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 Profiles</w:t>
        <w:br/>
        <w:t>B.  Horizons</w:t>
        <w:br/>
        <w:t>C.  Textures</w:t>
        <w:br/>
        <w:t>D.  Type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Soil leaching involves </w:t>
        <w:br/>
        <w:t xml:space="preserve">A.  Rainwater seeping through soil and dissolving nutrients </w:t>
        <w:br/>
        <w:t xml:space="preserve">B.  The accumulation of organic matter in the uppermost soil layers </w:t>
        <w:br/>
        <w:t xml:space="preserve">C.  The elimination of pore space in soil </w:t>
        <w:br/>
        <w:t xml:space="preserve">D.  The microorganisms and their movements through the soil to aerate it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 developed countries, the most recent increases in agricultural productivity have come from </w:t>
        <w:br/>
        <w:t xml:space="preserve">A.  Irrigation in arid areas </w:t>
        <w:br/>
        <w:t xml:space="preserve">B.  Increased fertilization </w:t>
        <w:br/>
        <w:t xml:space="preserve">C.  New crop varieties </w:t>
        <w:br/>
        <w:t xml:space="preserve">D.  Irrigation, increased fertilization and new crop varieti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nd erosion is most likely to cause problems in </w:t>
        <w:br/>
        <w:t xml:space="preserve">  A.  Open, arid regions</w:t>
        <w:br/>
        <w:t xml:space="preserve"> B.  Fertile river bottoms with annual floods</w:t>
        <w:br/>
        <w:t xml:space="preserve"> C.  Agricultural regions in the far north</w:t>
        <w:br/>
        <w:t xml:space="preserve"> D.  Protected, arid regions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ffective way to measure soil erosion in a region is to measure the </w:t>
        <w:br/>
        <w:t xml:space="preserve"> A.    Amount of dust in the air</w:t>
        <w:br/>
        <w:t xml:space="preserve"> B.    Sediment load of rivers</w:t>
        <w:br/>
        <w:t xml:space="preserve"> C.    Amount lost on crop fields</w:t>
        <w:br/>
        <w:t xml:space="preserve"> D.    Distance the dust trav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fficiency of irrigation water use is ______ in most countries. One of the reasons for this is ______. </w:t>
        <w:br/>
        <w:t xml:space="preserve">A.  High; the careful use of water because it is so expensive </w:t>
        <w:br/>
        <w:t xml:space="preserve">B.  High; the technology to distribute the water where it is needed is available </w:t>
        <w:br/>
        <w:t xml:space="preserve">C.  Low; the lack of availability of technology to distribute the water where it is needed </w:t>
        <w:br/>
        <w:t>D.  Low; evaporative losses from unprotected water channeling 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erlogging results from </w:t>
        <w:br/>
        <w:t>A.   Toxic metal accumulation</w:t>
        <w:br/>
        <w:t xml:space="preserve"> B.   Excessive irrigation </w:t>
        <w:br/>
        <w:t>C.   Excessive plowing</w:t>
        <w:br/>
        <w:t xml:space="preserve"> D.   Natural wind erosion proce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inization is a common agricultural problem in what type of region?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 xml:space="preserve">A. Arid </w:t>
        <w:br/>
        <w:t xml:space="preserve">B.  Cold </w:t>
        <w:br/>
        <w:t>C.  Humid</w:t>
      </w:r>
    </w:p>
    <w:p>
      <w:pPr>
        <w:pStyle w:val="Normal"/>
        <w:ind w:left="360" w:hanging="0"/>
        <w:rPr/>
      </w:pPr>
      <w:r>
        <w:rPr/>
        <w:t xml:space="preserve">D. Tropical </w:t>
      </w:r>
    </w:p>
    <w:p>
      <w:pPr>
        <w:pStyle w:val="Normal"/>
        <w:numPr>
          <w:ilvl w:val="0"/>
          <w:numId w:val="2"/>
        </w:numPr>
        <w:rPr/>
      </w:pPr>
      <w:r>
        <w:rPr/>
        <w:t>Legumes are plants whose roots contain bacteria that can fix ___________ and naturally fertilize the plant.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 Nitrogen</w:t>
        <w:br/>
        <w:t>B.  Phosphorus</w:t>
        <w:br/>
        <w:t xml:space="preserve">C.  Potassium </w:t>
        <w:br/>
        <w:t xml:space="preserve">D.  Oxygen 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Pest organisms tend to be 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 xml:space="preserve">A.  Specialist species </w:t>
        <w:br/>
        <w:t xml:space="preserve">B.  Generalist species </w:t>
        <w:br/>
        <w:t xml:space="preserve">C.  Migratory species </w:t>
        <w:br/>
        <w:t>D.  Endemic species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DT accumulation in North American eagles, pelicans and other birds disrupted birds' calcium metabolism, causing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Infertility</w:t>
        <w:br/>
        <w:t>B. Thin eggshells</w:t>
        <w:br/>
        <w:t>C. Severe nerve damage</w:t>
        <w:br/>
        <w:t>D. Adult deformities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DT is </w:t>
        <w:br/>
        <w:t>A. Equally toxic to mammals and insects</w:t>
        <w:br/>
        <w:t>B. Soluble only in water</w:t>
        <w:br/>
        <w:t>C. Cheap to produce and easy to apply</w:t>
        <w:br/>
        <w:t>D. Highly biodegrad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road-spectrum biocide is designed to kill </w:t>
        <w:br/>
        <w:t>A. A wide range of plants</w:t>
        <w:br/>
        <w:t>B. Microbes that are neither plant nor animal</w:t>
        <w:br/>
        <w:t>C. A wide range of living organisms</w:t>
        <w:br/>
        <w:t>D. Specifically multicellular organis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it useful to classify pesticides by their chemical structure? </w:t>
        <w:br/>
        <w:t>A. It is easier to keep them organized by type</w:t>
        <w:br/>
        <w:t>B. Scientists have done this for years and it would be inefficient to change it now</w:t>
        <w:br/>
        <w:t>C. Similar chemical structures often relate to similar toxicological characteristics</w:t>
        <w:br/>
        <w:t>D. This is how they are named and looking them up for reference is easier</w:t>
        <w:br/>
      </w:r>
    </w:p>
    <w:p>
      <w:pPr>
        <w:pStyle w:val="Normal"/>
        <w:numPr>
          <w:ilvl w:val="0"/>
          <w:numId w:val="2"/>
        </w:numPr>
        <w:rPr/>
      </w:pPr>
      <w:r>
        <w:rPr/>
        <w:t>Inorganic pesticides are generally </w:t>
        <w:br/>
        <w:t>A. Highly toxic and remain in the soil for a long time</w:t>
        <w:br/>
        <w:t>B. Highly toxic and break down soon in the environment</w:t>
        <w:br/>
        <w:t>C. Moderately toxic and remain in the soil for a long time</w:t>
        <w:br/>
        <w:t>D. Moderately toxic and break down soon in the enviro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tural organic pesticides are not </w:t>
        <w:br/>
        <w:t>A. Extracted from plants</w:t>
        <w:br/>
        <w:t>B. Toxic to humans</w:t>
        <w:br/>
        <w:t>C. Safe for all animals</w:t>
        <w:br/>
        <w:t>D. Stable in their natural fo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erms of agriculture, pesticides have lead to _____ for consumers.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Lower monetary costs</w:t>
        <w:br/>
        <w:t>B. More attractive produce</w:t>
        <w:br/>
        <w:t>C. Better produce quality</w:t>
        <w:br/>
        <w:t>D. All of these are correct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ximately ______ percent of the pesticides we use never reach the intended target.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15</w:t>
        <w:br/>
        <w:t>B. 20</w:t>
        <w:br/>
        <w:t>C. 75</w:t>
        <w:br/>
        <w:t>D. 90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Pest resurgence is part of the problem of pesticide resistance and happens when a pest organism </w:t>
        <w:br/>
        <w:t>A. That was dormant during pesticide application becomes active and produces offspring</w:t>
        <w:br/>
        <w:t>B. Adapts to the pesticide and produces tolerant offspring</w:t>
        <w:br/>
        <w:t>C. Adapts to the pesticide and produces even more pesticide-tolerant offspring</w:t>
        <w:br/>
        <w:t>D. That is tolerant to the pesticide survives and produces tolerant offsp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sticide resistance occurs when a population of pests </w:t>
        <w:br/>
        <w:t>A. Becomes too numerous for chemicals to control</w:t>
        <w:br/>
        <w:t>B. Genetically changes (through natural selection) and is no longer affected by the chemicals</w:t>
        <w:br/>
        <w:t>C. Grows extremely large because of chemical misapplications</w:t>
        <w:br/>
        <w:t>D. Is not affected by chemicals because the pesticide chemicals do not break down in the environ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esticide treadmill occurs when </w:t>
        <w:br/>
        <w:t>A. A virus transfers pesticide resistance to a new species</w:t>
        <w:br/>
        <w:t>B. Constantly decreasing doses of pesticides are needed to control pests</w:t>
        <w:br/>
        <w:t>C. Nontarget agricultural species are destroyed by insecticides</w:t>
        <w:br/>
        <w:t>D.  Constantly increasing doses of pesticides are needed to control p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a new pesticide is developed the best thing to do is to use it </w:t>
        <w:br/>
        <w:t>A. Sparingly so pests will not develop a resistance</w:t>
        <w:br/>
        <w:t>B. Widely and liberally, to knock out pests</w:t>
        <w:br/>
        <w:t>C. Widely and liberally, so pests will not develop a resistance</w:t>
        <w:br/>
        <w:t>D. Liberally then sparingly to prevent resistance and knock out p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are pest predator populations so adversely affected by broad-spectrum pesticides? </w:t>
        <w:br/>
        <w:t>A. In general, predators are more susceptible to the pesticides</w:t>
        <w:br/>
        <w:t>B. There is less food for the predators when the pest species is destroyed</w:t>
        <w:br/>
        <w:t>C. Predators in higher trophic levels are more likely to be wiped out than lower trophic levels</w:t>
        <w:br/>
        <w:t>D. Broad-spectrum pesticides leave more residues than other pesticides and these kill the preda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c pollutants called ________________ are showing up in many different places worldwide, far from their original source. This has led to a widespread movement to ________________. </w:t>
        <w:br/>
        <w:t>A. Persistent organic pollutants; ban twelve of them in developed countries</w:t>
        <w:br/>
        <w:t>B. Mobile organic pollutants; ban twelve of them worldwide</w:t>
        <w:br/>
        <w:t>C. Persistent organic pollutants; reduce the use of twelve of them</w:t>
        <w:br/>
        <w:t>D. Mobile organic pollutants; reduce the use of twelve of th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the life cycle of an insect population enables biological controls to be used in place of current pesticide use. An example includes the use of </w:t>
      </w:r>
      <w:r>
        <w:rPr>
          <w:i/>
        </w:rPr>
        <w:t>Bacillus thuringiensis</w:t>
      </w:r>
      <w:r>
        <w:rPr/>
        <w:t xml:space="preserve"> (Bt) which affects _______ of moths and butterflies.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>A. All stages</w:t>
        <w:br/>
        <w:t>B. The larval stage</w:t>
        <w:br/>
        <w:t>C. The pupa stage</w:t>
        <w:br/>
        <w:t>D. The eggs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ith respect to chemical pest controls, integrated pest management (IPM) uses </w:t>
        <w:br/>
        <w:t>A. None</w:t>
        <w:br/>
        <w:t>B. The maximum amount as determined by economic thresholds</w:t>
        <w:br/>
        <w:t>C. Broad-spectrum products</w:t>
        <w:br/>
        <w:t>D. The minimum amount necessary as a last res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order to institute an integrated pest management program, it is necessary to </w:t>
        <w:br/>
        <w:t>A. Have large amounts of money</w:t>
        <w:br/>
        <w:t>B. Use large amounts of space</w:t>
        <w:br/>
        <w:t>C. Have many different kinds of crops</w:t>
        <w:br/>
        <w:t>D.  Understand local plants and anim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things that you can do to reduce pesticide residues in your diet is related to bioaccumulation?  </w:t>
        <w:br/>
        <w:t xml:space="preserve">A.  Peel fruits and vegetables when possible </w:t>
        <w:br/>
        <w:t xml:space="preserve">B.  Trim the fat from meat, chicken and fish </w:t>
        <w:br/>
        <w:t xml:space="preserve">C.  Cook foods that you think have been exposed to chemicals </w:t>
        <w:br/>
        <w:t xml:space="preserve">D.  Ask for organically grown produce at a farmer's marke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our plowing and strip farming are methods designed to   </w:t>
        <w:br/>
        <w:t>A.  Prevent weed spreading</w:t>
        <w:br/>
        <w:t>B.  Improve plowing efficiency</w:t>
        <w:br/>
        <w:t>C.  Improve harvesting efficiency</w:t>
        <w:br/>
        <w:t>D.  Prevent water and soil loss</w:t>
        <w:b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he best way to ensure soil health? </w:t>
        <w:br/>
        <w:t xml:space="preserve">A.  Maintaining clean, open ground between rows </w:t>
        <w:br/>
        <w:t>B.  Strip farming and leaving residues on fields after harvest</w:t>
        <w:br/>
        <w:t xml:space="preserve">C.  Clearing fields immediately after harvesting </w:t>
        <w:br/>
        <w:t xml:space="preserve">D.  Establishing ridges running up and down hill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se is not a benefit found with reduced tillage farming? </w:t>
        <w:b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/>
      </w:pPr>
      <w:r>
        <w:rPr/>
        <w:t xml:space="preserve">A.  Water conservation </w:t>
        <w:br/>
        <w:t xml:space="preserve">B.  Soil preservation </w:t>
        <w:br/>
        <w:t xml:space="preserve">C.  Increased crop yields </w:t>
        <w:br/>
        <w:t>D.  Decreased insects and weeds</w:t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enefits of leaving crop residues on a field after harvest include   </w:t>
        <w:br/>
        <w:t xml:space="preserve">A.  Protecting soil organisms </w:t>
        <w:br/>
        <w:t xml:space="preserve">B.  Reducing evaporation </w:t>
        <w:br/>
        <w:t xml:space="preserve">C.  Breaking the erosive effects of wind and water </w:t>
        <w:br/>
        <w:t xml:space="preserve">D.  All of these are correct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nual row crops such as __________ cause the highest erosion rates because _____________. </w:t>
        <w:br/>
        <w:t xml:space="preserve">A.  Corn and coffee; they use so many nutrients </w:t>
        <w:br/>
        <w:t xml:space="preserve">B.  Wheat and coffee; they need so much water </w:t>
        <w:br/>
        <w:t xml:space="preserve">C.  Tea and beans; plowing in the fall is required for planting of these annual spring crops </w:t>
        <w:br/>
        <w:t xml:space="preserve">D.  Corn and beans; soil is left bare for the majority of the year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en Response.  In short, well-crafted paragraphs answer three (3) of the following six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are agricultural cows, chickens, and pigs in the US fed cor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are vegetables so much more expensive than other food product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benefits of buying grass-fed beef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scribe some things that you can do to alleviate the problems caused by our current food system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 average mean travels 1500 miles from farm to supermarket.  Why?  Is this good or bad? For you? For ecology? For economics?</w:t>
      </w:r>
    </w:p>
    <w:p>
      <w:pPr>
        <w:pStyle w:val="Normal"/>
        <w:numPr>
          <w:ilvl w:val="0"/>
          <w:numId w:val="2"/>
        </w:numPr>
        <w:rPr/>
      </w:pPr>
      <w:r>
        <w:rPr/>
        <w:t>Why do so many U.S. families eat fast food, even though they know it is not healt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720" w:top="1008" w:footer="0" w:bottom="1008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pter 10 Farming: Conventional and Sustainable Practic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 xml:space="preserve"> Multiple Choice Questions  - Choose the best answer for only 35 of the following.</w:t>
      </w:r>
      <w:r>
        <w:rPr/>
        <w:br/>
        <w:t> 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>
          <w:trHeight w:val="4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en Response.  In short, well-crafted paragraphs answer three (3) of the following six question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 _________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008" w:right="1008" w:gutter="0" w:header="720" w:top="1008" w:footer="0" w:bottom="1008"/>
          <w:pgNumType w:start="1" w:fmt="decimal"/>
          <w:formProt w:val="false"/>
          <w:textDirection w:val="lrTb"/>
          <w:docGrid w:type="default" w:linePitch="326" w:charSpace="0"/>
        </w:sectPr>
      </w:pP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_________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_________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008" w:right="1008" w:gutter="0" w:header="720" w:top="1008" w:footer="0" w:bottom="100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372" w:after="37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8:22:00Z</dcterms:created>
  <dc:creator>kameeswaran.pk</dc:creator>
  <dc:description/>
  <cp:keywords/>
  <dc:language>en-US</dc:language>
  <cp:lastModifiedBy>Shenker, Mollie Jill Weinstein</cp:lastModifiedBy>
  <cp:lastPrinted>2012-05-08T07:20:00Z</cp:lastPrinted>
  <dcterms:modified xsi:type="dcterms:W3CDTF">2012-05-08T13:24:00Z</dcterms:modified>
  <cp:revision>27</cp:revision>
  <dc:subject/>
  <dc:title>Chapter 10 Farming: Conventional and Sustainable Practices</dc:title>
</cp:coreProperties>
</file>